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mm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normal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tablir la taille norm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de la le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mote Control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télécomm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TITLE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TITLE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MENU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MENU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FULLSC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FULLSC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TURN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TURN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UPPER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UPPER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LEF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LEF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IGH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IGH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DOWN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DOWN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ENTER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ENTER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END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END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L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L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S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S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V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PV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NX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NXT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RW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RW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FF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CTRFF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MOBACK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B_REMOBACK_B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in écr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éc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saisir un nom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 is wrong. Please Input correct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 incorrect. Veuillez saisir un nom de fichier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omm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 has already been opened by another user on this computer. Click to DVD Previewer cannot be opened more than o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 est déjà utilisé par un autre utilisateur. Une seule session est autorisée par 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Forw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e rap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st Rever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 rap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itle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r à l'écran de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full-screen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en mode plein écr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previous menu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er à l'écran du menu 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window playba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er en mode le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name is not specif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n'est pas spécifi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o ondemand pre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nction d'aperçu à la demande n'est pas disponi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 Show is not installed correct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Show n'est pas installé correct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VD volu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volum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Video deco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 décodeur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Audio deco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harger le décodeur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nder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itu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nder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restituer le s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filter graph p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necter la broche du fil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u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l'exécu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full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z le plein écr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t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rac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p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 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eview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71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71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p.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p.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Project A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registrer le projet s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Clips With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er des clips avec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a File From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un fichier depuis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un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er un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age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analog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utomat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ôle manu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 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 la b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 Quality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e qualité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lay (~9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SP) (~9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 Play (~12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ue durée (LP) (~12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 and 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album et d'un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l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ction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 %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Used 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 espace util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B / 10 G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Go / 10 G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D Used 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que dur : espace util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tota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u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thè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projet ex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ex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Path(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Path(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c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sélectionn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organi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and 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et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ource files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fichiers source sur l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le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h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Menu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hoto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Menu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Photo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è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c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 %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ycle B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bei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Restore to send the selected clip(s) back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Restaurer pour envoyer les clips sélectionné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Fon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police avanc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q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ic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il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me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me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y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Schem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 de coule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l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o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nte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u tex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 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e l'omb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line 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eur du conto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GM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la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Background Music for the DVD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finir la musique de fond du menu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finir une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u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me : Length of time each picture will be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affichage : durée de l'affichage de chaqu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ch slide show length with the length of the 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u diaporama sur la durée de la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 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e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 (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 Transition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r un effet de transi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thè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thèm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 de fichi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aptured video file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 fichier vidéo capturé sou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that is captured from an external device is stored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sauvegarde de la vidéo capturée à partir d'un périphérique ex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 file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 fichier temporaire sou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d files and the temporary DVD image file are stored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sauvegarde des fichiers convertis et du fichier d'image du DVD tempor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pect Rat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pport géomét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 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 : 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for window change through Step-Gu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à chaque é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nimation during window 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r l'animation à chaque é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photo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organisation d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 b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es images pa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is clip to the Recycle B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 ce clip à la Corbei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lip(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le(s) clip(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view the content in my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visualiser le contenu du (d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dit my video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éditer le(s) clip(s)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video file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fichiers vidéo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selected clip with next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r ce clip au clip sui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clip(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aurer un ou plusieurs clip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rearrange my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réorganiser m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delete sections of my video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supprimer des sections de mon (m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fichier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create a Photo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créer un album photo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create a Menu for my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créer un menu pour mo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he Menu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e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Menu title tex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texte du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Chapter title tex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texte du titre du 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nter Chapter Menu title t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saisir le titre du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select chapters for the Chapter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sélectionner des chapitres pour le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VD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e titre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VD title tex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texte du titre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Menu title tex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paramètres de texte du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w do I enter Menu title t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saisir le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DVD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e du titre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a été créé avec succès.\nVoulez-vous faire une autre copie ?\n(Dans l'un ou l'autre cas, le disque sera éjec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Display Menu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affichage du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Chapter is displayed in the Chapter Menu. The thumbnail can be changed by moving the sli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apitre sélectionné est affiché dans le menu Chapitres. Modifiez la miniature en déplaçant la glissiè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Chapter is displayed in the Chapter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apitre sélectionné est affiché dans le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in the fu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Project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u fichier de projet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that is accessible and is on a hard disk drive with at least %2d GB of free space available. The folder selected must not be Read-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accessible sur un disque dur disposant d'au moins %2d Go d'espace libre. Ce dossier ne doit pas être en lecture seu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Devic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extern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 to Title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indre l'écran de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Menu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e titre du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hapter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r le titre du 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au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Project Files (*.CTD)|*.ctd|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de projet Click to DVD (*.CTD)|*.ctd|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iles (*.mpg, *.avi)|*.mpg; *.avi;|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vidéo (*.mpg, *.avi)|*.mpg; *.avi;|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s (*.wav, *.mp3)|*.wav; *.mp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audio (*.wav, *.mp3)|*.wav; *.mp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lect this folder.\nThe picture files in this folder are not supported by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électionner ce dossier.\nLes fichiers d'image de ce dossier ne sont pas pris en charge par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ing picture files...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erture de fichiers d'image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ng pictures...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ion d'images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on completion of video capture, it is not possible to change the picture quality. Are you sure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fois la vidéo capturée, il n'est plus possible de modifier la qualité de l'image. Etes-vous sûr(e) de vouloir continu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unselect the Video setting in Select Type, the captured video files will be deleted.\nAre you sure you want to remove this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désactivez la case Vidéo sous Sélection du type, les fichiers vidéo capturés seront supprimés.\nEtes-vous sûr(e) de vouloir désactiver ce paramè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picture from the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l'image sélectionnée de l'album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DVD writing process?\nIf the media in the drive is a DVD-R disc, it cannot be written to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 gravure du DVD ?\nSi le disque contenu dans le lecteur est un DVD-R, vous ne pourrez plus l'utili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end this clip to the Recycle B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envoyer ce clip à la Corbeil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 The file format is not supported or the file is co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 ci-après. Le format de fichier n'est pas pris en charge ou le fichier est corromp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ill be created without the Video settings specified by "Select Type" in the "Start" window, because no video has been captured.\nAre you sure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sera créé sans tenir compte des paramètres Vidéo sous "Sélection du type" de la fenêtre "Démarrage" car aucune vidéo n'a été capturée.\nEtes-vous sûr(e) de vouloir continu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ill be created without the Picture settings specified by "Select Type" in the "Start" window, because no pictures have been captured.\nAre you sure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sera créé sans tenir compte des paramètres d'images spécifiés sous "Sélection du type" de la fenêtre "Démarrage" car aucune image n'a été capturée.\nEtes-vous sûr(e) de vouloi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e selected %d pictures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aire pivoter les %d images sélectionnées dans le sens inverse des aiguilles d'une mon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e selected %d pictures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aire pivoter les %d images sélectionnées dans le sens des aiguilles d'une mon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is picture from the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cette image de l'album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is picture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aire pivoter cette image dans le sens inverse des aiguilles d'une mon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is picture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faire pivoter cette image dans le sens des aiguilles d'une montr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VD-R vierge ou un DVD-RW puis cliquez sur OK pour poursuiv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has already been imported. Do you want to import it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 déjà été importé. Voulez-vous l'importer à nouveau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 project has changed.\nDo you want to save the chan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rojet %s a été modifié.\nVoulez-vous enregistrer les modification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s. The file format is not supported or the file is co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s. Le format de fichier n'est pas pris en charge ou le fichier est corromp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will be deleted from the project, because it is missing or does not exist.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ci-après va être supprimé du projet car il n'existe pas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 folder specified for saving is not accessible or Read-only.\nPlease specify a new folder to save the project file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sauvegarder le fichier de projet car le dossier spécifié n'est pas accessible ou est en lecture seule.\nVeuillez spécifier un nouveau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ing a new name for the DVD Title will change the current name of the DVD Title in all DVD menu p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uveau nom choisi pour le titre du DVD sera appliqué au titre actuel du DVD dans toutes les pages du menu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does not support Pre-3.3.00 MovieShaker vers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e prend pas en charge les versions antérieures à la version 3.3.00 de MovieSh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necessary to set Chapter 1 as the first chapter to be displayed in the DVD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important de définir le premier chapitre à afficher dans le menu du DVD comme Chapitre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save the project file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projet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 de projet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projet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ave the project file because there is not enough free disk space on the hard disk dr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registrer le fichier de projet car le disque dur ne dispose pas de suffisamment d'espace lib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nDelete some files to increase the available disk space to %d GB or more, or specify folders on different drives for "Save temp file in:" and "Save captured video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libre sur le disque dur n'est pas suffisant pour stocker les fichiers capturés et temporaires.\nLibérez au moins %d Go d'espace disque ou spécifiez des dossiers sur un autre disque dans les champs "Sauvegarder le fichier temporaire sous :" et "Sauvegarder le fichier vidéo capturé sous :" après avoir cliqué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There is not enough free disk space on the hard disk drive to store the captured file.\nDelete some files to increase the available disk space to %d GB or more, or specify a folder on a different drive for "Save captured video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libre sur le disque dur n'est pas suffisant pour stocker le fichier capturé.\nLibérez au moins %d Go d'espace disque ou spécifiez un dossier sur un autre disque dans le champ "Sauvegarder le fichier vidéo capturé sous :" après avoir cliqué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There is not enough free disk space on the hard disk drive to store the temporary file.\nDelete some files to increase the available disk space to %2d GB or more, or specify a folder on a different drive for "Save temp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libre sur le disque dur n'est pas suffisant pour stocker le fichier temporaire.\nLibérez au moins %2d Go d'espace disque ou spécifiez un dossier sur un autre disque dans le champ "Sauvegarder le fichier temporaire sous :" après avoir cliqué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 (Code = (%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fonctionne uniquement sur les ordinateurs VAIO de Sony.\nCet ordinateur n'en est pas un. (Code = (%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run Click to DVD during remote connection, some functions may not operate norm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exécutez Click to DVD lors d'une connexion distante, certaines fonctions peuvent ne pas être disponib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as already been opened by another user on this computer. Click to DVD cannot be opened more than o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est déjà utilisé par un autre utilisateur. Une seule session est autorisée par 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it Click to DVD while capturing. Stop capturing and then exit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quitter Click to DVD en cours de capture. Interrompez la capture et quittez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file. The file format is not supported or the file is corrupt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 ci-après : le format de fichier n'est pas pris en charge ou le fichier est corrompu.\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The following MPEG1 file cannot be imported, because a file of a different format has already been imported into this projec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élanger les formats de fichiers MPEG1 avec d'autres formats au sein du même projet. Impossible d'importer le fichier MPEG1 ci-après : un fichier de format différent a déjà été importé dans ce proje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The following file cannot be imported, because an MPEG1 file has already been imported into this projec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élanger les formats de fichiers MPEG1 avec d'autres formats au sein du même projet. Impossible d'importer le fichier ci-après : un fichier MPEG1 a déjà été importé dans ce proje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The following MPEG1 file cannot be import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élanger les formats de fichiers MPEG1 avec d'autres formats au sein du même projet. Impossible d'importer le fichier MPEG1 ci-aprè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file specified below is 16:9, while the aspect ratio of the project is set to 4:3.\nIn order to import this file, please reset the aspect ratio of the project to 16:9, by clicking Menu and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vidéo spécifié ci-dessous est défini avec un rapport géométrique de 16 : 9 tandis que celui du projet est de 4 : 3.\nSpécifiez un rapport géométrique de 16 : 9  pour importer le fichier en cliquant sur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file specified below is 4:3, while the aspect ratio of the project is set to 16:9.\nIn order to import this file, please reset the aspect ratio of the project to 4:3, by clicking Menu and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vidéo spécifié ci-dessous est défini avec un rapport géométrique de 4 : 3 tandis que celui du projet est de 16 : 9.\nSpécifiez un rapport géométrique de 4 : 3  pour importer le fichier en cliquant sur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file specified below is 16:9, while the aspect ratio of the project is set to 4:3.\nIn order to import this file, please create a new project by clicking Menu and selecting "New Project", then set the aspect ratio of the new project to 16:9, by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u fichier spécifié ci-dessous est de 16 : 9. Celui du projet est de 4 : 3.\nPour importer ce fichier, créez un nouveau projet à l'aide de l'option de menu "Nouveau projet". Sélectionnez un rapport géométrique de 16 : 9 dans la fenêtre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file specified below is 4:3, while the aspect ratio of the project is set to 16:9.\nIn order to import this file, please create a new project by clicking Menu and selecting "New Project", then set the aspect ratio of the new project to 4:3, by choosing "Settings...". \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u fichier spécifié ci-dessous est de 4 : 3. Celui du projet est de 16 : 9.\nPour importer ce fichier, créez un nouveau projet à l'aide de l'option de menu "Nouveau projet". Sélectionnez un rapport géométrique de 4 : 3 dans la fenêtre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PAL, while the video format of the project is set to NTSC.\nIn order to import this file, please reset the video format of the project to PAL by clicking Menu and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vidéo du fichier spécifié ci-dessous est PAL et celui du projet est NTSC.\nPour importer ce fichier, sélectionnez le format vidéo PAL en cliquant sur l'option de menu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NTSC, while the video format of the project is set to PAL.\nIn order to import this file, please reset the video format of the project to NTSC by clicking Menu and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vidéo du fichier spécifié ci-dessous est NTSC et celui du projet est PAL.\nPour importer ce fichier, sélectionnez le format vidéo NTSC en cliquant sur l'option de menu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PAL, while the video format of the project is set to NTSC.\nIn order to import this file, please create a new project by clicking Menu and selecting "New Project", then set the video format of the new project to PAL by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vidéo du fichier spécifié ci-dessous est PAL et celui du projet est NTSC.\nPour importer ce fichier, créez un nouveau projet. Cliquez sur l'option de menu "Nouveau projet" et sélectionnez le format vidéo PAL dans le fenêtre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file specified below is NTSC, while the video format of the project is set to PAL.\nIn order to import this file, please create a new project by clicking Menu and selecting "New Project", then set the video format of the new project to NTSC by  choosing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vidéo du fichier spécifié ci-dessous est NTSC et celui du projet est PAL.\nPour importer ce fichier, créez un nouveau projet. Cliquez sur l'option de menu "Nouveau projet" et sélectionnez le format vidéo NTSC dans la fenêtre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Click to DVD does not support video clips that are less than one second lo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 Click to DVD ne prend pas en charge les clips vidéo d'une durée inférieure à une seco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for the following video clip is missing, does not exist or has been renam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ource du clip vidéo ci-après n'existe pas ou a été renommé.\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ource file for the following video clip is corrupt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ource du clip vidéo ci-après est corrompu.\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so many files at once. Please decrease the total number of files to be impor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autant de fichiers à la fois. Veuillez diminuer le nombre total de fichiers à impor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video clips with different pixel siz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des clips vidéo de taille différente (en pixe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tape inserted in the external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externe ne contient aucune b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external device is turned OFF or the device is not connected to the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car le périphérique externe est hors tension ou n'est pas connecté à l'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source video is copy-prot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car la vidéo source est protégée contre la cop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non-recorded area of the tape has been reac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car la zone vierge de la bande a été attei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DV device is recording or has been paused while recor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tant que le périphérique DV enregistre ou marque une pause au cours d'un enregistr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 of the external device has chang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modification de l'état du périphérique ex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 Please specify a new folder for "Save captured video file in:", by clicking Menu and  choosing "Settings...".\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 Pour sélectionner un autre dossier, cliquez sur l'option de menu "Paramètres...".\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not accessible or Read-only. Please specify a new folder for "Save captured video file in:", by clicking Menu and choosing "Settings...". \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st pas accessible ou est en lecture seule. Pour spécifier un autre dossier, cliquez sur l'option de menu "Paramètres...". \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 space on the hard disk drive to store the captured file.\nDelete some files to increase the available disk space to %2d GB or more, or specify a folder on a different drive for "Save captured video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pénurie d'espace disque pour stocker le fichier capturé.\nLibérez au minimum %2d Go d'espace disque ou spécifiez un dossier sur un autre disque dans le champ "Sauvegarder le fichier vidéo capturé sous :" après avoir cliqué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video clip because the source file is missing or does not exist.\nThis clip will be deleted from the sourc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clip vidéo impossible car le fichier source n'existe pas.\nCe clip sera supprimé de la zone Clips sour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lay the video clip because the source file is corrupted.\nThis clip will be deleted from the sourc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cture du clip vidéo impossible car le fichier source est corrompu.\nCe clip sera supprimé de la zone Clips sour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Remote Desktop connection was established from another computer or a second user logged on to this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connexion à distance établie depuis un autre ordinateur ou par un second utilis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mix MPEG1 file formats with other formats in the same project. Importing has stopped because an MPEG1 file has already been imported into this proj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mélanger les formats de fichiers MPEG1 avec d'autres formats au sein du même projet. L'importation a été interrompue en raison de l'importation d'un fichier MPEG1 dans ce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16:9, while the aspect ratio of the project is set to 4:3.\nIn order to capture video from the tape, please reset the aspect ratio of the project to 16:9,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e la vidéo contenue sur la bande est de 16 : 9. Celui du projet est de 4 : 3.\nPour capturer la vidéo, sélectionnez un rapport géométrique de 16 : 9 en cliquant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4:3, while the aspect ratio of the project is set to 16:9.\nIn order to capture video from the tape, please reset the aspect ratio of the project to 4:3,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e la vidéo contenue sur la bande est de 4 : 3. Celui du projet est de 16 : 9.\nPour capturer la vidéo, sélectionnez un rapport géométrique de 4 : 3 en cliquant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16:9, while the aspect ration of the project is set to 4:3.\nIn order to capture video from the tape, please create a new project by clicking Menu and selecting "New Project", then set the aspect ratio of the new project to 16:9, by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e la vidéo contenue sur la bande est de 16 : 9. Celui du projet est de 4 : 3.\nPour capturer la vidéo, créez un nouveau projet. Cliquez sur l'option de menu "Nouveau projet" et sélectionnez un rapport géométrique de 16 : 9 dans le fenêtre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spect ratio of the video content on the tape is 4:3, while the aspect ratio of the project is set to 16:9.\nIn order to capture video from the tape, please create a new project by clicking Menu and selecting "New Project", then set the aspect ratio of the new project to 4:3, by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rapport géométrique de la vidéo contenue sur la bande est de 4 : 3. Celui du projet est de 16 : 9.\nPour capturer la vidéo, créez un nouveau projet. Cliquez sur l'option de menu "Nouveau projet" et sélectionnez un rapport géométrique de 4 : 3 dans la fenêtre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PAL, while the video format of the project is set to NTSC.\nIn order to capture video from the tape, please reset the video format of the project to PAL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la vidéo contenue sur la bande est PAL et celui du projet est NTSC.\nPour capturer une vidéo depuis la bande, sélectionnez le format vidéo PAL en cliquant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NTSC, while the video format of the project is set to PAL.\nIn order to capture video from the tape, please reset the video format of the project to NTSC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la vidéo contenue sur la bande est NTSC et celui du projet est PAL.\nPour capturer une vidéo depuis la bande, sélectionnez le format vidéo NTSC en cliquant sur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PAL, while the video format of the project is set to NTSC.\nIn order to capture video from the tape, please create a new project by clicking Menu and selecting "New Project", then set the video format of the new project to PAL by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la vidéo contenue sur la bande est PAL et celui du projet est NTSC.\nPour capturer une vidéo depuis la bande, créez un nouveau projet. Cliquez sur l'option de menu "Nouveau projet" et sélectionnez le format vidéo PAL dans la fenêtre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format of the content on the tape is NTSC, while the video format of the project is set to PAL.\nIn order to capture video from the tape, please create a new project by clicking Menu and selecting "New Project", then set the video format of the new project to NTSC by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ormat de la vidéo contenue sur la bande est NTSC et celui du projet est PAL.\nPour capturer une vidéo depuis la bande, créez un nouveau projet. Cliquez sur l'option de menu "Nouveau projet" et sélectionnez le format vidéo NTSC dans la fenêtre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The new location for this folder is specified below.\nTo change the current folder location, click Menu and choose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nSon nouvel emplacement est indiqué ci-dessous.\nPour modifier son emplacement actuel, cliquez sur l'option de menu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The new location for this folder is specified below.\nTo change the current folder location, click Menu and choose "Setting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nSon nouvel emplacement est indiqué ci-dessous.\nPour modifier son emplacement actuel, cliquez sur l'option de menu "Paramètr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Click to DVD becanse the Primo SDK is not instal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marrer Click to DVD car le kit de réalisation de logiciel Primo n'est pas install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Capsule because the Video Capsule has not been recorded yet, has access restrictions or is co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nveloppe vidéo parce qu'elle n'a pas encore été enregistrée, qu'elle fait l'objet de restrictions d'accès ou qu'elle est corromp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 Capsule because it contains administrative data only.\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nveloppe vidéo car elle ne contient que des données administratives.\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Video Capsule because it is currently being record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nveloppe vidéo ci-après car elle est en cours d'enregistremen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mport th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owing Video capsule because it is corrupte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nveloppe vidéo ci-après car elle est corrompue.\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ollowing Playlist because Giga Pocket Playlists are not supported by Click to DV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a liste de diffusion ci-après car les listes de diffusion Giga Pocket ne sont pas prises en charge par Click to DVD.\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a file of this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ractionner un fichier de ce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mbine files of this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mbiner des fichiers de ce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possible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because the number of chapters exceeds the upper lim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impossible car le nombre de chapitres dépasse la limite autoris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is missing or does not ex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spécifié n'existe pa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ile cannot be imported because the file size is too large.\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 fichier ci-après car il est trop volumineux.\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rive or the power is off.\nCheck that the drive is connected to the computer and turned on, then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nAssurez-vous que le lecteur est sous tension et qu'il est bien branché sur l'ordinateur,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 \n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n'est pas pris en charge. \nInsérez un DVD-R vierge ou un DVD-RW,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 disc has previously been written to. \n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VD-R contient déjà des données. \nInsérez un DVD-R vierge ou un DVD-RW,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the DVD image to be written to the disc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image du DVD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is disc.\n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des données sur le disque.\nInsérez un DVD-R vierge ou un DVD-RW,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currently operating in battery mode.\nIt is recommended that you connect the AC adapter before creating a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inateur fonctionne actuellement sur batterie.\nIl est recommandé de le brancher sur un adaptateur secteur avant de créer 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nDelete some files to increase the available disk space to %2d GB or more, or specify a folder on a different drive for "Save temp file in:", by clicking Menu and  choos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pace disponible sur le disque dur n'est pas suffisant pour stocker le fichier temporaire.\nLibérez au moins %2d Go d'espace ou spécifiez un dossier sur un autre disque dans le champ "Sauvegarder le fichier temporaire" après avoir choisi l'option de menu "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 Insert a blank DVD-R disc or a DVD-RW disc, and click OK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 impossible. Insérez un DVD-R vierge ou un DVD-RW, puis cliquez sur OK pour continu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e disc because of an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 disque en raison d'une err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th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onvert the captured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les fichiers captur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create the DVD stru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a structure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W disc has previously been written to. \nDo you want to delete and overwrite the existing dat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VD-R n'est pas vierge. \nVoulez-vous écraser les données existantes ?\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 video clip is divided here, one of the new clips will be less than one second long. Video clips that are less than one second long are automatically deleted.\nAre you sure you want to divide the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fractionnez le clip vidéo maintenant, l'un des nouveaux clips aura une durée inférieure à une seconde. Les clips vidéo d'une durée inférieure à une seconde seront automatiquement supprimés.\nEtes-vous sûr(e) de vouloir fractionner ce clip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cannot be used in the present screen mode. \nPlease start Click to DVD after setting the screen area to more than 800x600 or 1024x600 and color to more than High Color (16 b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e peut pas être utilisé dans le mode écran actuel. \nDéfinissez la résolution d'affichage à plus de 800 x 600 ou 1024 x 600 et un niveau de couleurs supérieur à 16 bits avant de lancer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is already open on this computer.\nClick to DVD and Click to DVD Automatic mode cannot be open at the same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 est déjà ouvert sur cet ordinateur. \nImpossible d'ouvrir simultanément Click to DVD et Mode automatique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picture files because the number of chapters exceeds the upper limit.\nEvery picture will become a single chap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fichiers d'image car le nombre de chapitres dépasse la limite autorisée.\nChaque image sera considérée comme un seul et même chap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Background Mu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sélectionner une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itre %0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Video Capsules ... %3d of %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enveloppes vidéo en cours... %3d sur %3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 %s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s fichiers capturés et temporai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 fichier captur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 fichier tempor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previewing the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nnuler l'aperçu du DVD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project file because the project file or the folder specified is not accessi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 de projet car le fichier ou le dossier spécifié n'est pas accessi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Slide Sh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pecify a Background Music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un fichier de musique de fo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roject fil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u fichier de projet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otal time of the video clips exceeds the time period specified by "Select Type" in the "Start" window. Decrease the total length of all clips so that the new combined time is less than %2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ée totale des clips vidéo dépasse la durée spécifiée sous "Sélection du type" de la fenêtre "Démarrage". Diminuez la durée de tous les clips pour atteindre une durée totale inférieure à %2d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 b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es images pa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preview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paration de l'aperç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time each picture will be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affichage de chaqu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of %.1f G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f sur %.1f G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ject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proj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impor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Menu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menu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Menu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menu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enu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menu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enu Task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tions menu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video from the external device...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une vidéo depuis le périphérique externe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captured file...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 fichier capturé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chapter menu for the DVD...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menu Chapitres du DVD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image on the hard disk drive...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l'image du DVD sur le disque dur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DVD disc...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VD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DVD disc...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length of the video content on the 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en cours de la durée de la vidéo contenue sur la b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fichiers en cours...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ing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sation du DVD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tep 1 )...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 (étape 1 )...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step 2 )... %d of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 (étape 2 )... %d sur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video files because the number of chapters exceeds the upper lim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importer les fichiers vidéo car le nombre de chapitres dépasse la limite autoris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is already open on this computer.\nClick to DVD and Click to DVD Automatic mode cannot be open at the same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 est déjà ouvert sur cet ordinateur.\nImpossible d'ouvrir simultanément Click to DVD et Mode automatique 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ivide the video clip because the number of chapters exceeds the upper lim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fractionner le clip vidéo car le nombre de chapitres dépasse la limite autoris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Ste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suiv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Ste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précé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MV</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Analo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depuis le périphérique analog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précé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suiv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wi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bobi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fichi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the device connected to i.LIN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r depuis le périphérique connecté via un câble i.LIN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captur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la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captur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êter la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ly select and capture video from 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manuellement et capturer une vidéo depuis la b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nd capture automatically from ta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et capturer depuis la bande automatique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unwanted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clips superfl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 INPUT (re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VIDEO 1 (arriè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 INPUT (fro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VIDEO 2 (a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iner l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clips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placer les clips ic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clip he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ctionner le clip ic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beginning of tape and 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ourner au début de la bande et arrê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Pa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Suspend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re tous les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to the Clip T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les images dans la zone Cli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for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ictures from External Device (e.g. Memory Sti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r des images depuis une périphérique externe (un Memory Stick par exemp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all pictures in this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toutes les images de ce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lide Show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r les paramètres du diapora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toutes l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re pivoter les images de 90 degrés dans le sens des aiguilles d'une mon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pictures 90 degrees counterclockwi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re pivoter les images de 90 degrés dans le sens inverse des aiguilles d'une mon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 pictu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er l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ictures in lar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s images en grande tail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ictures from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s images de l'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i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récé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ic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uiv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rriè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 to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uster à la fenê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next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page suiv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evious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page précé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ich chapters to display in the Chapter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les chapitres à afficher dans le menu Chapi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ext attribu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attribut de tex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ckground Music for the DVD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e musique de fond pour le men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thè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 dis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 du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ictur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menu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Video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menu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it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e menu Ti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lef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r le texte à gau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c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r le texte au cen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ext to the rig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er le texte à dro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c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715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715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e.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e.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06:00Z</dcterms:created>
  <dc:creator>LambertC</dc:creator>
  <dc:description/>
  <dc:language>en-US</dc:language>
  <cp:lastModifiedBy>LambertC</cp:lastModifiedBy>
  <dcterms:modified xsi:type="dcterms:W3CDTF">2005-09-15T11:34:00Z</dcterms:modified>
  <cp:revision>4</cp:revision>
  <dc:subject/>
  <dc:title>dummy</dc:title>
</cp:coreProperties>
</file>